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 молодых семей в городе Барнаул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25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делам молодежи администрации города Барнаула (далее – комитет)</w:t>
            </w:r>
          </w:p>
        </w:tc>
      </w:tr>
      <w:tr>
        <w:trPr>
          <w:trHeight w:val="6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лучшение жилищных условий молод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казание поддержки в решении жилищной проблемы молодым семьям, признанным в установленном законодательством порядке нуждающимися в жилых помещениях;</w:t>
            </w:r>
          </w:p>
          <w:p>
            <w:pPr>
              <w:pStyle w:val="ConsPlusCell"/>
              <w:jc w:val="both"/>
              <w:rPr/>
            </w:pPr>
            <w:r>
              <w:rPr/>
              <w:t>предоставление молодым семьям 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</w:tr>
      <w:tr>
        <w:trPr>
          <w:trHeight w:val="131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Индикатор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 города Барнаула, улучшивших свои жилищные условия за счет средств федерального, краевого бюджетов и бюджета города;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молодых семей, получивших свидетельства                  о праве на получение социальной выплаты                            на приобретение (строительство) жилого помещения,</w:t>
            </w:r>
            <w:r>
              <w:rPr/>
              <w:t xml:space="preserve"> </w:t>
            </w:r>
          </w:p>
        </w:tc>
      </w:tr>
      <w:tr>
        <w:trPr>
          <w:trHeight w:val="273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от общего количества молодых семей, признанных участниками государственной программы по городу Барнаулу по состоянию на 01 июня года, предшествующего планируемому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субсидии            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единовременные социальные выплаты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 (далее – ЕСВ)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015-2025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Общий объем финансирования Программы из всех источников составляет 4003161,2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25203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83772,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74862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31479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37806,6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283396,9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731017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08593,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78780,1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62294,3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59118,3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федерального бюджета –923989,26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31375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8963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12632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8337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50674,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59395,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81227,48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18102,20 тыс. рублей;</w:t>
            </w:r>
          </w:p>
        </w:tc>
      </w:tr>
      <w:tr>
        <w:trPr>
          <w:trHeight w:val="411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 – 130712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27536,20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– 628881,70 тыс. рублей, сумма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4505,2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5650,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38682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5986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2081,3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0011,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571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81576,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9647,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7510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87510,1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бюджета города – 586927,70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43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46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53128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45108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475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9941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9000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81030,4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44072,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внебюджетных источников – 1863362,60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32286,7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32286,7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3051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7752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78283,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47952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75960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55789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еализация мероприятий Программы является расходным обязательством городского округ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города Барнаула Алтайского края в части финансирования за счет средств бюджета города.</w:t>
            </w:r>
          </w:p>
        </w:tc>
      </w:tr>
      <w:tr>
        <w:trPr>
          <w:trHeight w:val="99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лежат ежегодному уточнению, исходя из возможностей федерального, краевого бюджетов и бюджета города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 xml:space="preserve">Предоставление не менее </w:t>
            </w:r>
            <w:r>
              <w:rPr>
                <w:color w:val="000000"/>
              </w:rPr>
              <w:t>1683</w:t>
            </w:r>
            <w:r>
              <w:rPr/>
              <w:t xml:space="preserve"> молодым семьям города Барнаула социальных выплат за счет средств федерального, краевого бюджетов и бюджета города на приобретение (строительство) жилья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ежегодное оказание     поддержки     в     улучшении жилищных условий не менее 1,2% молодых семей, признанных участниками государственной программы по городу Барнаулу по состоянию                       на 01 июня, года предшествующего планируемо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188 молодым семьям субсидий                   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177 молодым семьям ЕС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08:00Z</dcterms:created>
  <dc:creator>bolishina.es</dc:creator>
  <dc:description/>
  <cp:keywords/>
  <dc:language>en-US</dc:language>
  <cp:lastModifiedBy>Жанна Н. Лихацкая</cp:lastModifiedBy>
  <cp:lastPrinted>2022-02-28T08:15:00Z</cp:lastPrinted>
  <dcterms:modified xsi:type="dcterms:W3CDTF">2023-01-20T07:12:00Z</dcterms:modified>
  <cp:revision>6</cp:revision>
  <dc:subject/>
  <dc:title/>
</cp:coreProperties>
</file>